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СОӨЖ САБАҚТАРДЫҢ  ЖОСПА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kk-KZ"/>
        </w:rPr>
        <w:t>: Гидропневможетек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Мақсаты: күй параметрлерін және шкаланы ауыстыруды оқу және осы теңдеулер арқылы күй параметрлерінанықтау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 күй параметрінің анализ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шкаланы ауыстыру арқылы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3-14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kk-KZ"/>
        </w:rPr>
        <w:t>Күй параметрлерін жа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анометр</w:t>
      </w:r>
      <w:r>
        <w:rPr>
          <w:sz w:val="28"/>
          <w:szCs w:val="28"/>
          <w:lang w:val="kk-KZ"/>
        </w:rPr>
        <w:t xml:space="preserve"> бойынша қысым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акуумметр</w:t>
      </w:r>
      <w:r>
        <w:rPr>
          <w:sz w:val="28"/>
          <w:szCs w:val="28"/>
          <w:lang w:val="kk-KZ"/>
        </w:rPr>
        <w:t xml:space="preserve"> бойынша қысым қалай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Көлемді меншіктікөлемге қалай ауыстыр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мператур</w:t>
      </w:r>
      <w:r>
        <w:rPr>
          <w:sz w:val="28"/>
          <w:szCs w:val="28"/>
          <w:lang w:val="kk-KZ"/>
        </w:rPr>
        <w:t>аны</w:t>
      </w:r>
      <w:r>
        <w:rPr>
          <w:sz w:val="28"/>
          <w:szCs w:val="28"/>
        </w:rPr>
        <w:t xml:space="preserve"> Цельсия градус</w:t>
      </w:r>
      <w:r>
        <w:rPr>
          <w:sz w:val="28"/>
          <w:szCs w:val="28"/>
          <w:lang w:val="kk-KZ"/>
        </w:rPr>
        <w:t xml:space="preserve">ынан </w:t>
      </w:r>
      <w:r>
        <w:rPr>
          <w:sz w:val="28"/>
          <w:szCs w:val="28"/>
        </w:rPr>
        <w:t>Кельвина градусы</w:t>
      </w:r>
      <w:r>
        <w:rPr>
          <w:sz w:val="28"/>
          <w:szCs w:val="28"/>
          <w:lang w:val="kk-KZ"/>
        </w:rPr>
        <w:t xml:space="preserve">на ауыстырудыңмаңыздылығы </w:t>
      </w:r>
      <w:r>
        <w:rPr>
          <w:sz w:val="28"/>
          <w:szCs w:val="28"/>
        </w:rPr>
        <w:t>(Реомор, Фаренгейт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kk-KZ"/>
        </w:rPr>
        <w:t>: Гидромуфта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қса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гидростатика теңдеуін оқу және осы теңдеулер арқылы күй параметрлерін анықта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күй теңдеуінің аализі және модификац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үй теңдеуінің көмегімен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6-1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үй теңдеуін жаз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аз</w:t>
      </w:r>
      <w:r>
        <w:rPr>
          <w:sz w:val="28"/>
          <w:szCs w:val="28"/>
          <w:lang w:val="kk-KZ"/>
        </w:rPr>
        <w:t xml:space="preserve"> тұрақтысы қалай анықтала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бсолют</w:t>
      </w:r>
      <w:r>
        <w:rPr>
          <w:sz w:val="28"/>
          <w:szCs w:val="28"/>
          <w:lang w:val="kk-KZ"/>
        </w:rPr>
        <w:t>ті қысым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Меншікті көлемнің жай көлемнен айырмашылығ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Күй теңдеуінің бір</w:t>
      </w:r>
      <w:r>
        <w:rPr>
          <w:sz w:val="28"/>
          <w:szCs w:val="28"/>
        </w:rPr>
        <w:t xml:space="preserve"> модификаци</w:t>
      </w:r>
      <w:r>
        <w:rPr>
          <w:sz w:val="28"/>
          <w:szCs w:val="28"/>
          <w:lang w:val="kk-KZ"/>
        </w:rPr>
        <w:t>ясын жаз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ақырып</w:t>
      </w:r>
      <w:r>
        <w:rPr>
          <w:b/>
          <w:sz w:val="28"/>
          <w:szCs w:val="28"/>
        </w:rPr>
        <w:t xml:space="preserve"> 3</w:t>
      </w:r>
      <w:r>
        <w:rPr>
          <w:b/>
          <w:sz w:val="28"/>
          <w:szCs w:val="28"/>
          <w:lang w:val="kk-KZ"/>
        </w:rPr>
        <w:t>: Гидропневматикалық жетекте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егіс бетке түсетін гидростатикалық қысымды анықтау әдістерін оқып үйре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Термодинамиканың бірінші заңының теңдеу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 xml:space="preserve">Термодинамиканың бірінші заңының көмегімен </w:t>
      </w:r>
      <w:r>
        <w:rPr>
          <w:sz w:val="28"/>
          <w:szCs w:val="28"/>
        </w:rPr>
        <w:t>энерги</w:t>
      </w:r>
      <w:r>
        <w:rPr>
          <w:sz w:val="28"/>
          <w:szCs w:val="28"/>
          <w:lang w:val="kk-KZ"/>
        </w:rPr>
        <w:t>яны анықтау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51-57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термодинамиканың бірінші заңының теңдеуін жаз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Жұмыс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Жіберілген жылу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Сығылу жұмысының кеңею жұмысынан айырмашылығ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аграмм</w:t>
      </w:r>
      <w:r>
        <w:rPr>
          <w:sz w:val="28"/>
          <w:szCs w:val="28"/>
          <w:lang w:val="kk-KZ"/>
        </w:rPr>
        <w:t>а көмегімен жылуды қалай анықтауға болады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4: Аксиалды-поршенді машин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</w:t>
      </w:r>
      <w:r>
        <w:rPr>
          <w:sz w:val="28"/>
          <w:szCs w:val="28"/>
          <w:lang w:val="kk-KZ"/>
        </w:rPr>
        <w:t>: барлық термодинамикалық процесстердің күй параметрлерін анықтау теңдеуі, энергияны анықтау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Күй параметрлер қатынастарының теңде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ерілген процессте күй параметрлер қатынастарының теңдеуі көмегімен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Берілген процессте энергияны анықтау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67-98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  <w:lang w:val="kk-KZ"/>
        </w:rPr>
        <w:t>Берілген процессте күй параметрлер қатынастарының теңдеуін жаз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Меншікті жылу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обар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ің  из</w:t>
      </w:r>
      <w:r>
        <w:rPr>
          <w:sz w:val="28"/>
          <w:szCs w:val="28"/>
        </w:rPr>
        <w:t>охор</w:t>
      </w:r>
      <w:r>
        <w:rPr>
          <w:sz w:val="28"/>
          <w:szCs w:val="28"/>
          <w:lang w:val="kk-KZ"/>
        </w:rPr>
        <w:t>алық процесстен айырмашылығ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диаграммасында </w:t>
      </w:r>
      <w:r>
        <w:rPr>
          <w:sz w:val="28"/>
          <w:szCs w:val="28"/>
        </w:rPr>
        <w:t>изотерм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і көрс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литроп</w:t>
      </w:r>
      <w:r>
        <w:rPr>
          <w:sz w:val="28"/>
          <w:szCs w:val="28"/>
          <w:lang w:val="kk-KZ"/>
        </w:rPr>
        <w:t>ты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ың</w:t>
      </w:r>
      <w:r>
        <w:rPr>
          <w:sz w:val="28"/>
          <w:szCs w:val="28"/>
        </w:rPr>
        <w:t xml:space="preserve"> адиабат</w:t>
      </w:r>
      <w:r>
        <w:rPr>
          <w:sz w:val="28"/>
          <w:szCs w:val="28"/>
          <w:lang w:val="kk-KZ"/>
        </w:rPr>
        <w:t>алық процесстен айырмашылығы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5: Көлемдік сорғылар. Тістегішті сорғы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: </w:t>
      </w:r>
      <w:r>
        <w:rPr>
          <w:sz w:val="28"/>
          <w:szCs w:val="28"/>
          <w:lang w:val="kk-KZ"/>
        </w:rPr>
        <w:t>Вентури су өлшегіші бойынша  және Пито  түтігі арқылы су шығынын анықтау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ермодинамиканың екінші заңының теңдеу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Әр процесстердегі энпропия өзгерісін анықтау.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09-126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термодинамиканың екінші заңының теңдеуі жаз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охор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о</w:t>
      </w:r>
      <w:r>
        <w:rPr>
          <w:sz w:val="28"/>
          <w:szCs w:val="28"/>
          <w:lang w:val="kk-KZ"/>
        </w:rPr>
        <w:t>ба</w:t>
      </w:r>
      <w:r>
        <w:rPr>
          <w:sz w:val="28"/>
          <w:szCs w:val="28"/>
        </w:rPr>
        <w:t>р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о</w:t>
      </w:r>
      <w:r>
        <w:rPr>
          <w:sz w:val="28"/>
          <w:szCs w:val="28"/>
          <w:lang w:val="kk-KZ"/>
        </w:rPr>
        <w:t>термия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Адиабата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Политропты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6: Аксиалды-поршенді машин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үш цикл үшін ІЖҚ диаграммасын оқу (Отто, Дизель және Тринклер), әр нүктедегі күй параметрлерін анықтау, ІЖҚ әр циклдары үшін күй параметрлерін және энергияны анықт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Әр циклдар үшін ІЖҚ диаграмм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үй теңдеуі көмегімен әр нүктедегі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ІЖҚ әр циклінде энергияны анықтау (жұмысты,жылуды,ішкі энергияны және энтропия өзгерісіни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>2, бет.128-12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Отто</w:t>
      </w:r>
      <w:r>
        <w:rPr>
          <w:sz w:val="28"/>
          <w:szCs w:val="28"/>
          <w:lang w:val="kk-KZ"/>
        </w:rPr>
        <w:t xml:space="preserve"> циклі үшін пәк анықтау теңдеуі</w:t>
      </w:r>
      <w:r>
        <w:rPr>
          <w:sz w:val="28"/>
          <w:szCs w:val="28"/>
        </w:rPr>
        <w:t xml:space="preserve"> (Дизел</w:t>
      </w:r>
      <w:r>
        <w:rPr>
          <w:sz w:val="28"/>
          <w:szCs w:val="28"/>
          <w:lang w:val="kk-KZ"/>
        </w:rPr>
        <w:t>ь</w:t>
      </w:r>
      <w:r>
        <w:rPr>
          <w:sz w:val="28"/>
          <w:szCs w:val="28"/>
        </w:rPr>
        <w:t>, Тринклер)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Әр нүктедегі күй параметрлері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Жіберілген және алынған жылу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Сығылу жұмысы және кеңею жұмысы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Диаграмма көмегімен циклдардың пайдалы жұмысын қалай табуға бо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ІЖҚ әр процесстеріндегі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н анықта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7: Көлемдік гидрожете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екі цикл үшін ГТҚ диаграммасын оқу (тұрақты қысым және тұрақты көлемде жылу жіберу ), әр нүктедегі күй параметрлерін анықтау теңдеуі оқ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ГТҚ диаграмм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үй теңдеуікөмегімен әр нүктедегі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ГТҚ әр циклдарында энергияны анықтау (жұмысты,жылуды,ішкі энергияны және энтропия өзгерісіни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29-13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  <w:lang w:val="kk-KZ"/>
        </w:rPr>
        <w:t>Тұрақты қысым және тұрақты көлемде жылу жіберу кезінде циклдың пәк анықтау теңдеу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Әр нүктедегі күй параметрлері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Жіберілген және алынған жылу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Сығылу жұмысы және кеңею жұмысы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аграмм</w:t>
      </w:r>
      <w:r>
        <w:rPr>
          <w:sz w:val="28"/>
          <w:szCs w:val="28"/>
          <w:lang w:val="kk-KZ"/>
        </w:rPr>
        <w:t>а көмегімен циклдардың пайдалы жұмысын қалай табуға бо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ГТҚ барлық процессіндегі энтропия өзгерісін тап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8: Дроссельде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Карно және Ренкин циклдары үшін БКҚ диаграммасын оқу, Жылу беру, термиялық пайдалы әсер коэффициент, меншікті шығын теңдеуін, және оларды диаграмма көмегімен таб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1 Карно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Ренкин</w:t>
      </w:r>
      <w:r>
        <w:rPr>
          <w:sz w:val="28"/>
          <w:szCs w:val="28"/>
          <w:lang w:val="kk-KZ"/>
        </w:rPr>
        <w:t xml:space="preserve"> циклдары үшін БКҚ диаграмм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Су буының диаграммасы көмегімен сипаттамаларды та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Термиялық пайдалы әсер коэффициентін, жылу беру және шығынды таб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230-243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  <w:lang w:val="kk-KZ"/>
        </w:rPr>
        <w:t>Карно және Ренкин циклдары үшін термиялық ПӘК теңдеуін жа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>Жылу беру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 xml:space="preserve">Турбинаға дейінгі және турбинадан кейінгі </w:t>
      </w:r>
      <w:r>
        <w:rPr>
          <w:sz w:val="28"/>
          <w:szCs w:val="28"/>
        </w:rPr>
        <w:t xml:space="preserve">энтальпия </w:t>
      </w:r>
      <w:r>
        <w:rPr>
          <w:sz w:val="28"/>
          <w:szCs w:val="28"/>
          <w:lang w:val="kk-KZ"/>
        </w:rPr>
        <w:t>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>БКҚ циклдерін қалай салыстыруға болады</w:t>
      </w:r>
      <w:r>
        <w:rPr>
          <w:sz w:val="28"/>
          <w:szCs w:val="28"/>
        </w:rPr>
        <w:t>?</w:t>
      </w:r>
    </w:p>
    <w:p>
      <w:pPr>
        <w:pStyle w:val="Footer"/>
        <w:tabs>
          <w:tab w:val="clear" w:pos="4677"/>
          <w:tab w:val="left" w:pos="860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left" w:pos="8600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9: Гидропневможетек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Мақсаты: күй параметрлерін және шкаланы ауыстыруды оқу және осы теңдеулер арқылы күй параметрлерінанықтау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 күй параметрінің анализ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шкаланы ауыстыру арқылы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3-14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Күй параметрлерін жа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анометр</w:t>
      </w:r>
      <w:r>
        <w:rPr>
          <w:sz w:val="28"/>
          <w:szCs w:val="28"/>
          <w:lang w:val="kk-KZ"/>
        </w:rPr>
        <w:t xml:space="preserve"> бойынша қысым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акуумметр</w:t>
      </w:r>
      <w:r>
        <w:rPr>
          <w:sz w:val="28"/>
          <w:szCs w:val="28"/>
          <w:lang w:val="kk-KZ"/>
        </w:rPr>
        <w:t xml:space="preserve"> бойынша қысым қалай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Көлемді меншіктікөлемге қалай ауыстыр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мператур</w:t>
      </w:r>
      <w:r>
        <w:rPr>
          <w:sz w:val="28"/>
          <w:szCs w:val="28"/>
          <w:lang w:val="kk-KZ"/>
        </w:rPr>
        <w:t>аны</w:t>
      </w:r>
      <w:r>
        <w:rPr>
          <w:sz w:val="28"/>
          <w:szCs w:val="28"/>
        </w:rPr>
        <w:t xml:space="preserve"> Цельсия градус</w:t>
      </w:r>
      <w:r>
        <w:rPr>
          <w:sz w:val="28"/>
          <w:szCs w:val="28"/>
          <w:lang w:val="kk-KZ"/>
        </w:rPr>
        <w:t xml:space="preserve">ынан </w:t>
      </w:r>
      <w:r>
        <w:rPr>
          <w:sz w:val="28"/>
          <w:szCs w:val="28"/>
        </w:rPr>
        <w:t>Кельвина градусы</w:t>
      </w:r>
      <w:r>
        <w:rPr>
          <w:sz w:val="28"/>
          <w:szCs w:val="28"/>
          <w:lang w:val="kk-KZ"/>
        </w:rPr>
        <w:t xml:space="preserve">на ауыстырудыңмаңыздылығы </w:t>
      </w:r>
      <w:r>
        <w:rPr>
          <w:sz w:val="28"/>
          <w:szCs w:val="28"/>
        </w:rPr>
        <w:t>(Реомор, Фаренгейт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10: Гидротрансформатор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қса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гидростатика теңдеуін оқу және осы теңдеулер арқылы күй параметрлерін анықта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күй теңдеуінің аализі және модификац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үй теңдеуінің көмегімен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6-1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үй теңдеуін жаз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аз</w:t>
      </w:r>
      <w:r>
        <w:rPr>
          <w:sz w:val="28"/>
          <w:szCs w:val="28"/>
          <w:lang w:val="kk-KZ"/>
        </w:rPr>
        <w:t xml:space="preserve"> тұрақтысы қалай анықтала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бсолют</w:t>
      </w:r>
      <w:r>
        <w:rPr>
          <w:sz w:val="28"/>
          <w:szCs w:val="28"/>
          <w:lang w:val="kk-KZ"/>
        </w:rPr>
        <w:t>ті қысым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Меншікті көлемнің жай көлемнен айырмашылығ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Күй теңдеуінің бір</w:t>
      </w:r>
      <w:r>
        <w:rPr>
          <w:sz w:val="28"/>
          <w:szCs w:val="28"/>
        </w:rPr>
        <w:t xml:space="preserve"> модификаци</w:t>
      </w:r>
      <w:r>
        <w:rPr>
          <w:sz w:val="28"/>
          <w:szCs w:val="28"/>
          <w:lang w:val="kk-KZ"/>
        </w:rPr>
        <w:t>ясын жаз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ақыры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11: Гидропневматикалық жетекте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егіс бетке түсетін гидростатикалық қысымды анықтау әдістерін оқып үйре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Термодинамиканың бірінші заңының теңдеу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 xml:space="preserve">Термодинамиканың бірінші заңының көмегімен </w:t>
      </w:r>
      <w:r>
        <w:rPr>
          <w:sz w:val="28"/>
          <w:szCs w:val="28"/>
        </w:rPr>
        <w:t>энерги</w:t>
      </w:r>
      <w:r>
        <w:rPr>
          <w:sz w:val="28"/>
          <w:szCs w:val="28"/>
          <w:lang w:val="kk-KZ"/>
        </w:rPr>
        <w:t>яны анықтау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51-57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термодинамиканың бірінші заңының теңдеуін жаз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Жұмыс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Жіберілген жылу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Сығылу жұмысының кеңею жұмысынан айырмашылығ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аграмм</w:t>
      </w:r>
      <w:r>
        <w:rPr>
          <w:sz w:val="28"/>
          <w:szCs w:val="28"/>
          <w:lang w:val="kk-KZ"/>
        </w:rPr>
        <w:t>а көмегімен жылуды қалай анықтауға болады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2: Гидромуфта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</w:t>
      </w:r>
      <w:r>
        <w:rPr>
          <w:sz w:val="28"/>
          <w:szCs w:val="28"/>
          <w:lang w:val="kk-KZ"/>
        </w:rPr>
        <w:t>: барлық термодинамикалық процесстердің күй параметрлерін анықтау теңдеуі, энергияны анықтау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Күй параметрлер қатынастарының теңде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ерілген процессте күй параметрлер қатынастарының теңдеуі көмегімен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Берілген процессте энергияны анықтау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67-98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Берілген процессте күй параметрлер қатынастарының теңдеуін жаз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Меншікті жылу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обар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ің  из</w:t>
      </w:r>
      <w:r>
        <w:rPr>
          <w:sz w:val="28"/>
          <w:szCs w:val="28"/>
        </w:rPr>
        <w:t>охор</w:t>
      </w:r>
      <w:r>
        <w:rPr>
          <w:sz w:val="28"/>
          <w:szCs w:val="28"/>
          <w:lang w:val="kk-KZ"/>
        </w:rPr>
        <w:t>алық процесстен айырмашылығ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диаграммасында </w:t>
      </w:r>
      <w:r>
        <w:rPr>
          <w:sz w:val="28"/>
          <w:szCs w:val="28"/>
        </w:rPr>
        <w:t>изотерм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і көрс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литроп</w:t>
      </w:r>
      <w:r>
        <w:rPr>
          <w:sz w:val="28"/>
          <w:szCs w:val="28"/>
          <w:lang w:val="kk-KZ"/>
        </w:rPr>
        <w:t>ты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ың</w:t>
      </w:r>
      <w:r>
        <w:rPr>
          <w:sz w:val="28"/>
          <w:szCs w:val="28"/>
        </w:rPr>
        <w:t xml:space="preserve"> адиабат</w:t>
      </w:r>
      <w:r>
        <w:rPr>
          <w:sz w:val="28"/>
          <w:szCs w:val="28"/>
          <w:lang w:val="kk-KZ"/>
        </w:rPr>
        <w:t>алық процесстен айырмашылығы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3: Тістегішті сорғы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үш цикл үшін ІЖҚ диаграммасын оқу (Отто, Дизель және Тринклер), әр нүктедегі күй параметрлерін анықтау, ІЖҚ әр циклдары үшін күй параметрлерін және энергияны анықт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Әр циклдар үшін ІЖҚ диаграмм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үй теңдеуі көмегімен әр нүктедегі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ІЖҚ әр циклінде энергияны анықтау (жұмысты,жылуды,ішкі энергияны және энтропия өзгерісіни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>2, бет.128-12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тто</w:t>
      </w:r>
      <w:r>
        <w:rPr>
          <w:sz w:val="28"/>
          <w:szCs w:val="28"/>
          <w:lang w:val="kk-KZ"/>
        </w:rPr>
        <w:t xml:space="preserve"> циклі үшін пәк анықтау теңдеуі</w:t>
      </w:r>
      <w:r>
        <w:rPr>
          <w:sz w:val="28"/>
          <w:szCs w:val="28"/>
        </w:rPr>
        <w:t xml:space="preserve"> (Дизел</w:t>
      </w:r>
      <w:r>
        <w:rPr>
          <w:sz w:val="28"/>
          <w:szCs w:val="28"/>
          <w:lang w:val="kk-KZ"/>
        </w:rPr>
        <w:t>ь</w:t>
      </w:r>
      <w:r>
        <w:rPr>
          <w:sz w:val="28"/>
          <w:szCs w:val="28"/>
        </w:rPr>
        <w:t>, Тринклер)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Әр нүктедегі күй параметрлері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Жіберілген және алынған жылу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Сығылу жұмысы және кеңею жұмысы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Диаграмма көмегімен циклдардың пайдалы жұмысын қалай табуға бо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ІЖҚ әр процесстеріндегі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н анықта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4: Көлемдік сорғыл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екі цикл үшін ГТҚ диаграммасын оқу (тұрақты қысым және тұрақты көлемде жылу жіберу ), әр нүктедегі күй параметрлерін анықтау теңдеуі оқ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ГТҚ диаграмм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үй теңдеуікөмегімен әр нүктедегі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ГТҚ әр циклдарында энергияны анықтау (жұмысты,жылуды,ішкі энергияны және энтропия өзгерісіни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29-13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Тұрақты қысым және тұрақты көлемде жылу жіберу кезінде циклдың пәк анықтау теңдеу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Әр нүктедегі күй параметрлері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Жіберілген және алынған жылу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Сығылу жұмысы және кеңею жұмысы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аграмм</w:t>
      </w:r>
      <w:r>
        <w:rPr>
          <w:sz w:val="28"/>
          <w:szCs w:val="28"/>
          <w:lang w:val="kk-KZ"/>
        </w:rPr>
        <w:t>а көмегімен циклдардың пайдалы жұмысын қалай табуға бо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ГТҚ барлық процессіндегі энтропия өзгерісін тап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5: Көлемдік жетекте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Карно және Ренкин циклдары үшін БКҚ диаграммасын оқу, Жылу беру, термиялық пайдалы әсер коэффициент, меншікті шығын теңдеуін, және оларды диаграмма көмегімен таб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1 Карно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Ренкин</w:t>
      </w:r>
      <w:r>
        <w:rPr>
          <w:sz w:val="28"/>
          <w:szCs w:val="28"/>
          <w:lang w:val="kk-KZ"/>
        </w:rPr>
        <w:t xml:space="preserve"> циклдары үшін БКҚ диаграмм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Су буының диаграммасы көмегімен сипаттамаларды та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Термиялық пайдалы әсер коэффициентін, жылу беру және шығынды таб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230-243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>Карно және Ренкин циклдары үшін термиялық ПӘК теңдеуін жа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>Жылу беру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 xml:space="preserve">Турбинаға дейінгі және турбинадан кейінгі </w:t>
      </w:r>
      <w:r>
        <w:rPr>
          <w:sz w:val="28"/>
          <w:szCs w:val="28"/>
        </w:rPr>
        <w:t xml:space="preserve">энтальпия </w:t>
      </w:r>
      <w:r>
        <w:rPr>
          <w:sz w:val="28"/>
          <w:szCs w:val="28"/>
          <w:lang w:val="kk-KZ"/>
        </w:rPr>
        <w:t>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БКҚ циклдерін қалай салыстыруға болады</w:t>
      </w:r>
      <w:r>
        <w:rPr>
          <w:sz w:val="28"/>
          <w:szCs w:val="28"/>
        </w:rPr>
        <w:t>?</w:t>
      </w:r>
    </w:p>
    <w:p>
      <w:pPr>
        <w:pStyle w:val="Footer"/>
        <w:tabs>
          <w:tab w:val="clear" w:pos="4677"/>
          <w:tab w:val="left" w:pos="860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59:00Z</dcterms:created>
  <dc:creator>MTA</dc:creator>
  <dc:description/>
  <cp:keywords/>
  <dc:language>en-US</dc:language>
  <cp:lastModifiedBy>MTA</cp:lastModifiedBy>
  <dcterms:modified xsi:type="dcterms:W3CDTF">2009-12-03T05:08:00Z</dcterms:modified>
  <cp:revision>2</cp:revision>
  <dc:subject/>
  <dc:title/>
</cp:coreProperties>
</file>